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INTERNETES SZÁMÍTÁSTECHNIKA VERSENY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I. forduló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eladat sorszá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oldá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, A, B,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P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P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 csatlakoz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B csatlakoz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S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deó kártya c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,2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1. feladat: </w:t>
      </w:r>
      <w:r>
        <w:rPr>
          <w:rFonts w:cs="Calibri" w:ascii="Calibri" w:hAnsi="Calibri"/>
        </w:rPr>
        <w:t>j 30 ism 4 [e 60 b 120 e 60 j 120 e 60 b 90] b 150 ism 4 [e 60 j 120 e 60 b 120 e 60 j 90]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  <w:t>REJTVÉNY: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.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.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.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.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.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67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2010. február 21. </w:t>
      <w:tab/>
      <w:tab/>
      <w:t>Pekola Nikolett</w:t>
    </w:r>
  </w:p>
  <w:p>
    <w:pPr>
      <w:pStyle w:val="Footer"/>
      <w:jc w:val="right"/>
      <w:rPr/>
    </w:pPr>
    <w:r>
      <w:rPr/>
      <w:t>702</w:t>
    </w:r>
  </w:p>
  <w:p>
    <w:pPr>
      <w:pStyle w:val="Footer"/>
      <w:jc w:val="right"/>
      <w:rPr/>
    </w:pPr>
    <w:r>
      <w:rPr/>
      <w:t>7. osztá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right"/>
      <w:rPr>
        <w:rFonts w:ascii="Calibri" w:hAnsi="Calibri" w:cs="Calibri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1371600" cy="7473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</w:rPr>
      <w:t>Árpád Fejedelem Ált. Isk. Gégény Tagintézmény</w:t>
    </w:r>
  </w:p>
  <w:p>
    <w:pPr>
      <w:pStyle w:val="Header"/>
      <w:spacing w:before="0" w:after="120"/>
      <w:ind w:left="539" w:hanging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Gégény Rákóczi út 42.</w:t>
    </w:r>
  </w:p>
  <w:p>
    <w:pPr>
      <w:pStyle w:val="Header"/>
      <w:spacing w:before="0" w:after="12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0645463004</w:t>
      <w:br/>
      <w:t>gegeny@risz.hu</w:t>
    </w:r>
  </w:p>
  <w:p>
    <w:pPr>
      <w:pStyle w:val="Header"/>
      <w:spacing w:before="0" w:after="120"/>
      <w:ind w:left="539" w:hanging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26:00Z</dcterms:created>
  <dc:creator>gép1</dc:creator>
  <dc:description/>
  <cp:keywords/>
  <dc:language>en-US</dc:language>
  <cp:lastModifiedBy>gép1</cp:lastModifiedBy>
  <dcterms:modified xsi:type="dcterms:W3CDTF">2011-02-21T08:23:00Z</dcterms:modified>
  <cp:revision>40</cp:revision>
  <dc:subject/>
  <dc:title/>
</cp:coreProperties>
</file>